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 30.09.2014 г. № 2593</w:t>
      </w:r>
    </w:p>
    <w:p>
      <w:pPr>
        <w:pStyle w:val="Normal"/>
        <w:rPr/>
      </w:pPr>
      <w:r>
        <w:rPr>
          <w:sz w:val="28"/>
        </w:rPr>
        <w:t>п. Мартю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б утверждении средней рыночной стоимости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дного квадратного метра жилого помещени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 территории Каменского городского округа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а четвёртый квартал 2014 год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3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лавы городского округа от 26.03.2012 года № 525 «Об утверждении порядка определения средней рыночной стоимости одного квадратного метра общей площади жилого помещения, сложившейся в МО Каменский городской округ, в котором должно предоставляться жилое помещение по договору социального найма жилых помещений муниципального жилищного фонда», в целях привлечения инвестиций в строительство жилья на территории МО «Каменский городской округ», руководствуясь Жилищ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О «Каменский городской округ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Утвердить среднюю рыночную стоимость одного квадратного метра общей площади жилого помещения, сложившуюся в границах МО «Каменский городской округ» на четвёртый квартал 2014 год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В целях признания граждан малоимущими для предоставления жилого помещения по договору социального найма муниципального жилищного фонда в соответствии с областным законом от 22.07.2005 года № 96-ОЗ «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» в размере 28860 рублей согласно расчёт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Установленная пунктом 1.1 настоящего постановления средняя рыночная стоимость одного квадратного метра применяется для расчёта социальных выплат многодетным семьям и работникам областных государственных учреждений в рамках подпрограммы «Стимулирование развития жилищного строительства» государственной программы «Реализация основных направлений государственной политики в строительном комплексе Свердловской области до 2020 год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В целях предоставления социальных выплат молодым семьям в рамках подпрограммы «Обеспечение жильём молодых семей» федеральной целевой программы «Жилище» на 2011-2015 годы, обеспечения жильём граждан льготных категорий в соответствии с постановлениями Правительства Свердловской области от 28.04.2006 года № 357-ПП «О порядке обеспечения жильём нуждающихся в улучшении жилищных условий ветеранов Великой Отечественной войны и нуждающихся в улучшении жилищных условий и вставших на учёт до 01 января 2005 года ветеранов, инвалидов и семей, имеющих детей-инвалидов», от 08.02.2011 года № 84-ПП «Об утверждении порядка обеспечения в 2011-2015 годах жилыми помещениями детей-сирот и детей, оставшихся без попечения родителей, не имеющих закрепленного жилого помещения»:</w:t>
      </w:r>
    </w:p>
    <w:p>
      <w:pPr>
        <w:pStyle w:val="Normal"/>
        <w:jc w:val="both"/>
        <w:rPr/>
      </w:pPr>
      <w:r>
        <w:rPr>
          <w:sz w:val="28"/>
          <w:szCs w:val="28"/>
        </w:rPr>
        <w:t>- при строительстве или приобретении жилья на первичном рынке в размере 352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риобретении жилья на вторичном рынке в размере 2886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4. В целях приобретения жилого помещения в сельской местности, находящегося в эксплуатации не более 5 лет с момента ввода и на строительство жилого дома или пристроя жилого помещения к имеющемуся жилому дому, в том числе на завершение ранее начатого строительства жилого дома в рамках федеральной целевой программы «Устойчивое развитие сельских территорий на 2014-2017 годы и на период до 2020 года» в размере 25328,7 рублей в соответствии с постановлением Правительства Свердловской области от 09.04.2014 года № 286-ПП «Об утверждении средней рыночной стоимости одного квадратного метра общей площади жилья в сельской местности на территории Свердловской области для расчёта размера социальной выплаты гражданам, проживающим в сельской местности, при строительстве или приобретении жилья на 2014 год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на территории МО «Каменский городской округ» среднюю рыночную стоимость одного квадратного метра общей площади для нового строительства в размере 35200 рублей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8"/>
        </w:rPr>
        <w:t>3. Опубликовать настоящее постановление в газете «Пламя» и разместить на официальном сайте Администрации Каменского городского округ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35:00Z</dcterms:created>
  <dc:creator>Obchii</dc:creator>
  <dc:description/>
  <cp:keywords/>
  <dc:language>en-US</dc:language>
  <cp:lastModifiedBy>obchii22</cp:lastModifiedBy>
  <cp:lastPrinted>2014-10-02T13:35:00Z</cp:lastPrinted>
  <dcterms:modified xsi:type="dcterms:W3CDTF">2014-10-02T07:35:00Z</dcterms:modified>
  <cp:revision>5</cp:revision>
  <dc:subject/>
  <dc:title>РАСПОРЯЖЕНИЕ</dc:title>
</cp:coreProperties>
</file>